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номная некоммерческая организ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160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spacing w:val="160"/>
          <w:sz w:val="52"/>
          <w:szCs w:val="52"/>
          <w:lang w:eastAsia="ru-RU"/>
        </w:rPr>
        <w:t>«Радио «Тихви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1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pacing w:val="100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0640</wp:posOffset>
                </wp:positionV>
                <wp:extent cx="684022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3.2pt" to="530.9pt,3.2pt" ID="Прямая соединительная линия 1" stroked="t" o:allowincell="f" style="position:absolute;mso-position-horizontal:center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left="-360" w:right="-622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87555, Ленинградская обл., г. Тихвин, пл. Свободы, д. 4, тел./факс (81367) 51-069,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US" w:eastAsia="ru-RU"/>
          </w:rPr>
          <w:t>radiotihvin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US" w:eastAsia="ru-RU"/>
          </w:rPr>
          <w:t>yandex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US" w:eastAsia="ru-RU"/>
          </w:rPr>
          <w:t>ru</w:t>
        </w:r>
      </w:hyperlink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left="-360" w:right="-622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НН 4715470072, КПП 471501001, ОГРН 1114700002504,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left="-360" w:right="-622" w:hanging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ОКПО 90338547, ОКАТО 41460000000, ОКТМО 41645101, ОКОГУ 49014, ОКФС 16, ОКОПФ 9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/с 40703810255370000078 в Северо-Западном Банке ОАО «Сбербанк России» г. 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/с  30101810500000000653 БИК 04403065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6083"/>
      </w:tblGrid>
      <w:tr>
        <w:trPr>
          <w:trHeight w:val="1063" w:hRule="atLeast"/>
        </w:trPr>
        <w:tc>
          <w:tcPr>
            <w:tcW w:w="41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18» июля 2024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№ __ от ________ г.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рриториальную избирательную комиссию Тихвинского района Ленинград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номной некоммерческой организ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дио «Тихвин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й и юридический адрес организации: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555, Ленинградская обл., г. Тихвин, пл. Свободы, д.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+7(81367)51-06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radiotihvin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yandex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>УВЕДОМ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втономная некоммерческая организация «Радио «Тихвин» сообщает о готовности предоставить эфирное время и печатную площадь для проведения предвыборной агитации на муниципальных выборах 8 сентября 2024 го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размере (в валюте Российской Федерации) и других условиях оплаты эфирного времени и печатной площади опубликованы в газете «Трудовая слава» № 28(15482) от 18.07.2024 г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экземпляр печатного издания с опубликованием расценок, копия свидетельства о регистрации средства массовой информ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АНО «Радио «Тихвин»: ___________________ С.В. Щерба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00" w:leader="none"/>
        </w:tabs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24" w:leader="none"/>
      </w:tabs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dio-tihvin@yandex.ru" TargetMode="External"/><Relationship Id="rId3" Type="http://schemas.openxmlformats.org/officeDocument/2006/relationships/hyperlink" Target="mailto:radio-tihvin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4:03:00Z</dcterms:created>
  <dc:creator>РадиоТИХВИН</dc:creator>
  <dc:description/>
  <cp:keywords/>
  <dc:language>en-US</dc:language>
  <cp:lastModifiedBy>РадиоТИХВИН</cp:lastModifiedBy>
  <cp:lastPrinted>2024-01-30T12:41:00Z</cp:lastPrinted>
  <dcterms:modified xsi:type="dcterms:W3CDTF">2024-07-09T14:03:00Z</dcterms:modified>
  <cp:revision>2</cp:revision>
  <dc:subject/>
  <dc:title/>
</cp:coreProperties>
</file>